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ихайлецькому І.Б. на вул. Г.Хоткевича, 8 «а»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Михайлецького І.Б., ід. № 2270205958, що проживає в м.Городку  на вул. Г.Хоткевича, 8 «а», про передачу у власність земельної ділянки на вул. Г.Хоткевича, 8 «а»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Михайлецькому Ігорю Богдановичу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Г.Хоткевича, 8 «а»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9:00Z</dcterms:created>
  <dc:creator>user</dc:creator>
  <dc:description/>
  <cp:keywords/>
  <dc:language>en-US</dc:language>
  <cp:lastModifiedBy>Admin Sas</cp:lastModifiedBy>
  <cp:lastPrinted>2018-06-25T12:07:00Z</cp:lastPrinted>
  <dcterms:modified xsi:type="dcterms:W3CDTF">2018-06-25T09:07:00Z</dcterms:modified>
  <cp:revision>4</cp:revision>
  <dc:subject/>
  <dc:title>ГОРОДОЦЬКА МІСЬКА РАДА</dc:title>
</cp:coreProperties>
</file>